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. 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SNESENÍ</w:t>
        <w:br/>
        <w:t>VLÁDY ČESKÉ REPUBLIKY</w:t>
        <w:br/>
        <w:t>ze dne 14. prosince 2011 č. 925</w:t>
      </w:r>
    </w:p>
    <w:p>
      <w:pPr>
        <w:pStyle w:val="Normlnweb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e Strategii prevence kriminality v České republice na léta 2012 až 2015</w:t>
      </w:r>
    </w:p>
    <w:p>
      <w:pPr>
        <w:pStyle w:val="Normlnweb"/>
        <w:spacing w:lineRule="auto" w:line="360" w:before="120" w:after="240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lnweb"/>
        <w:spacing w:lineRule="auto" w:line="360" w:before="120" w:after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l á d a</w:t>
      </w:r>
    </w:p>
    <w:p>
      <w:pPr>
        <w:pStyle w:val="Normlnweb"/>
        <w:spacing w:lineRule="auto" w:line="360" w:before="120" w:after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bCs/>
          <w:spacing w:val="40"/>
        </w:rPr>
        <w:t>I. schvaluje</w:t>
      </w:r>
      <w:r>
        <w:rPr>
          <w:rFonts w:cs="Times New Roman" w:ascii="Times New Roman" w:hAnsi="Times New Roman"/>
          <w:spacing w:val="40"/>
        </w:rPr>
        <w:t xml:space="preserve"> </w:t>
      </w:r>
    </w:p>
    <w:p>
      <w:pPr>
        <w:pStyle w:val="TextBody"/>
        <w:spacing w:lineRule="auto" w:line="240"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ategii prevence kriminality v České republice na léta 2012 až 2015 (dále jen "Strategie") </w:t>
      </w:r>
    </w:p>
    <w:p>
      <w:pPr>
        <w:pStyle w:val="TextBody"/>
        <w:spacing w:lineRule="auto" w:line="240"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360" w:before="0" w:after="120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  u k l á d 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0" w:firstLine="107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lenům Republikového výboru pro prevenci kriminality (dále jen „Republikový výbor“) zabezpečit průběžné plnění úkolů obsažených v části IV. Strategi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0" w:firstLine="107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lenům Republikového výboru předkládat tomuto výboru vždy do 31. ledna každého kalendářního roku, počínaje rokem 2013 a konče rokem 2016, zprávy o plnění  úkolů za předešlý kalendářní rok obsažených v části IV. Strategi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0" w:firstLine="1077"/>
        <w:jc w:val="both"/>
        <w:rPr/>
      </w:pPr>
      <w:r>
        <w:rPr>
          <w:color w:val="000000"/>
          <w:sz w:val="22"/>
          <w:szCs w:val="22"/>
        </w:rPr>
        <w:t>ministru spravedlnosti, zdravotnictví, vnitra, obrany a školství, mládeže a tělovýchovy vyčleňovat v letech 2012 až 2015 ve svých rozpočtových kapitolách finanční prostředky na plnění resortních programů prevence kriminality, případně na plnění resortních úkolů v problematice prevence kriminali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istru vnitra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240"/>
        <w:ind w:left="0" w:firstLine="1440"/>
        <w:jc w:val="both"/>
        <w:rPr/>
      </w:pPr>
      <w:r>
        <w:rPr>
          <w:color w:val="000000"/>
          <w:sz w:val="22"/>
          <w:szCs w:val="22"/>
        </w:rPr>
        <w:t xml:space="preserve">předkládat vládě vždy do 31. března každého kalendářního roku, počínaje rokem 2013, zprávu o plnění úkolů vyplývajících ze Strategie, obsahující též informace o množství      a způsobu vynaložení finančních prostředků vyčleněných na prevenci kriminality v rozpočtové kapitole Ministerstvo vnitra,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240"/>
        <w:ind w:left="0" w:firstLine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čleňovat každoročně v rozpočtové kapitole Ministerstvo vnitra mimo prostředků určených na resortní program prevence kriminality (viz. úkol II.3.) rovněž prostředky na systém prevence kriminality </w:t>
      </w:r>
      <w:r>
        <w:rPr>
          <w:color w:val="000000"/>
          <w:sz w:val="22"/>
          <w:szCs w:val="22"/>
        </w:rPr>
        <w:t>tak, aby v celkovém objemu dosáhly v letech 2012 až 2015 výše minimálně 225 mil. Kč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240"/>
        <w:ind w:left="0" w:firstLine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ložit vládě na základě vyhodnocení předkládané Strategie další Strategii prevence kriminality, a to do 30. listopadu 2015; </w:t>
      </w:r>
    </w:p>
    <w:p>
      <w:pPr>
        <w:pStyle w:val="Normal"/>
        <w:spacing w:before="120" w:after="0"/>
        <w:ind w:left="720" w:hanging="0"/>
        <w:jc w:val="both"/>
        <w:rPr>
          <w:color w:val="000000"/>
          <w:spacing w:val="40"/>
          <w:sz w:val="22"/>
          <w:szCs w:val="22"/>
        </w:rPr>
      </w:pPr>
      <w:r>
        <w:rPr>
          <w:color w:val="000000"/>
          <w:spacing w:val="40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color w:val="000000"/>
          <w:spacing w:val="40"/>
          <w:sz w:val="22"/>
          <w:szCs w:val="22"/>
        </w:rPr>
      </w:pPr>
      <w:r>
        <w:rPr>
          <w:color w:val="000000"/>
          <w:spacing w:val="40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color w:val="000000"/>
          <w:spacing w:val="40"/>
          <w:sz w:val="22"/>
          <w:szCs w:val="22"/>
        </w:rPr>
      </w:pPr>
      <w:r>
        <w:rPr>
          <w:color w:val="000000"/>
          <w:spacing w:val="40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color w:val="000000"/>
          <w:spacing w:val="40"/>
          <w:sz w:val="22"/>
          <w:szCs w:val="22"/>
        </w:rPr>
      </w:pPr>
      <w:r>
        <w:rPr>
          <w:color w:val="000000"/>
          <w:spacing w:val="40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color w:val="000000"/>
          <w:spacing w:val="40"/>
          <w:sz w:val="22"/>
          <w:szCs w:val="22"/>
        </w:rPr>
      </w:pPr>
      <w:r>
        <w:rPr>
          <w:color w:val="000000"/>
          <w:spacing w:val="4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</w:t>
      </w:r>
      <w:r>
        <w:rPr>
          <w:b/>
          <w:bCs/>
          <w:spacing w:val="40"/>
          <w:sz w:val="22"/>
          <w:szCs w:val="22"/>
        </w:rPr>
        <w:t>doporučuj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všem hejtmanům i primátorům a starostům měst seznámit se s obsahem Strategie, respektovat její obsah a učinit kroky k zajištění realizace systému prevence kriminality na krajské a lokální úrovni, který je popsán v části III. Strategie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before="0" w:after="120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spacing w:before="0" w:after="120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spacing w:before="0" w:after="120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  <w:t>Provedo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str vnitra a předseda Republikového výboru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lenové Republikového výboru 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istři práce a sociálních věcí, spravedlnosti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ravotnictví, obrany, </w:t>
      </w:r>
    </w:p>
    <w:p>
      <w:pPr>
        <w:pStyle w:val="Normal"/>
        <w:jc w:val="both"/>
        <w:rPr>
          <w:sz w:val="22"/>
          <w:szCs w:val="26"/>
        </w:rPr>
      </w:pPr>
      <w:r>
        <w:rPr>
          <w:color w:val="000000"/>
          <w:sz w:val="22"/>
          <w:szCs w:val="22"/>
        </w:rPr>
        <w:t>školství, mládeže a tělovýchovy</w:t>
      </w:r>
      <w:r>
        <w:rPr>
          <w:sz w:val="22"/>
          <w:szCs w:val="26"/>
        </w:rPr>
        <w:t xml:space="preserve">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RNDr. Petr Nečas </w:t>
            </w:r>
          </w:p>
        </w:tc>
      </w:tr>
    </w:tbl>
    <w:p>
      <w:pPr>
        <w:pStyle w:val="Normal"/>
        <w:spacing w:lineRule="auto" w:line="360" w:before="120" w:after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360" w:before="120" w:after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Na vědomí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jtman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mátor hlavního města Prah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mátoři statutárních měs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rostové obcí s rozšířenou působností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0:00Z</dcterms:created>
  <dc:creator>Jiranek</dc:creator>
  <dc:description/>
  <dc:language>en-US</dc:language>
  <cp:lastModifiedBy>Jiranek</cp:lastModifiedBy>
  <cp:lastPrinted>2011-11-07T15:57:00Z</cp:lastPrinted>
  <dcterms:modified xsi:type="dcterms:W3CDTF">2011-12-16T08:03:00Z</dcterms:modified>
  <cp:revision>4</cp:revision>
  <dc:subject/>
  <dc:title>I</dc:title>
</cp:coreProperties>
</file>